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 ÚVOD</w:t>
      </w:r>
    </w:p>
    <w:p>
      <w:pPr>
        <w:pStyle w:val="TextBody"/>
        <w:rPr/>
      </w:pPr>
      <w:r>
        <w:rPr/>
        <w:t>Úkolem tohoto projektu je návrh slaboproudých systémů v Pavilonu č.6 SOUE v Plzni – Vejprnické ulici v nové jazykové a ICT učebně ve 2.NP. Jedná se o systém strukturované kabeláže a EZ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PROJEKČNÍ PODKLADY</w:t>
      </w:r>
    </w:p>
    <w:p>
      <w:pPr>
        <w:pStyle w:val="Normal"/>
        <w:jc w:val="both"/>
        <w:rPr/>
      </w:pPr>
      <w:r>
        <w:rPr/>
        <w:t>Stavební výkresy</w:t>
      </w:r>
    </w:p>
    <w:p>
      <w:pPr>
        <w:pStyle w:val="Normal"/>
        <w:jc w:val="both"/>
        <w:rPr/>
      </w:pPr>
      <w:r>
        <w:rPr/>
        <w:t>Požadavky investora</w:t>
      </w:r>
    </w:p>
    <w:p>
      <w:pPr>
        <w:pStyle w:val="Normal"/>
        <w:jc w:val="both"/>
        <w:rPr/>
      </w:pPr>
      <w:r>
        <w:rPr/>
        <w:t xml:space="preserve">Požárně bezpečnostní řešení stavby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TECHNICKÉ ŘEŠENÍ</w:t>
      </w:r>
    </w:p>
    <w:p>
      <w:pPr>
        <w:pStyle w:val="TextBody"/>
        <w:rPr>
          <w:b/>
          <w:b/>
        </w:rPr>
      </w:pPr>
      <w:r>
        <w:rPr>
          <w:b/>
        </w:rPr>
        <w:t>Strukturovaná kabeláž</w:t>
      </w:r>
    </w:p>
    <w:p>
      <w:pPr>
        <w:pStyle w:val="TextBody"/>
        <w:rPr/>
      </w:pPr>
      <w:r>
        <w:rPr/>
        <w:t xml:space="preserve">V objektu je v učeně ICT ve 2.NP stávající rozvod strukturované kabeláže – konkrétně jedna datová dvojitá zásuvka za plánovanou novou katedrou. V rohu učebny bude na stěnu instalován nový datový rozvaděč s novým přívodem od silnoproudu – projekt silnoproudu. V novém datovém rozvaděči bude instalován switch se 48 porty s přenosovou rychlostí 10/100/1000 Mbit/s.. Pod tímto novým switchem bude instalována dvojice propojovacích patch panelů. Na těchto patch panelech budou ukončeny nové datové rozvody Cat. 6 v nové ICT učebně. Rozvod po učebně bude v plastových kanálech na povrchu a dále v lavicích v nábytku (nutná příprava nebo úprava při realizaci akce). V datovém rozvaděči bude nainstalován rozvodný panel 5 x 220V -3m s přepěťovou ochranou. V horní části rozvaděče bude nainstalována ventilační jednotka – 220V/70W. Při montáži musí být dodržena kontinuita kabelového vedení a popisy na zásuvkách musí odpovídat popisům na Patch panelech. (např. 1.001 A/B na zásuvce musí být označena na Patch panelu v rozvaděči 1.001 A/B atd.)  </w:t>
      </w:r>
    </w:p>
    <w:p>
      <w:pPr>
        <w:pStyle w:val="TextBody"/>
        <w:rPr/>
      </w:pPr>
      <w:r>
        <w:rPr/>
        <w:t xml:space="preserve">V učebně bude dále nainstalován datový projektory na stropním držáku zapojen do datových rozvodů v učebně. Projekce bude probíhat na tabuli, případně na stěně třídy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EZS – elektrická zabezpečovací signalizace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jc w:val="both"/>
        <w:rPr/>
      </w:pPr>
      <w:r>
        <w:rPr/>
        <w:t>Objekt Pavilonu 6 bude osazen systémem EZS. Pro učebnu ICT bude nutné tento systém rozšířit o datovou sběrnici od koncentrátoru 1.07 ve 2.NP. Nová LCD klávesnice bude instalována před dveřmi do učebny a bude sloužit k odblokování pouze ICT učebny. V učebně bude instalována pouze prostorová ochrana pomocí prostorového PIR detektoru, který bude také zapojen do rozvodu EZS. Bude použito systému s adresací, kdy každý detektor bude mít vlastní adresu. Bude použit systém min. II. bezpečnostní třídy.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4. Upozornění pro montážní pracovníky</w:t>
      </w:r>
    </w:p>
    <w:p>
      <w:pPr>
        <w:pStyle w:val="Normal"/>
        <w:spacing w:lineRule="atLeast" w:line="240" w:before="120" w:after="0"/>
        <w:jc w:val="both"/>
        <w:rPr/>
      </w:pPr>
      <w:r>
        <w:rPr/>
        <w:t>Instalaci zařízení a vedení je nutné provést dle ČSN 332000-4-41, ČSN 334590, ČSN 342300 a předpisů na ně navazujících. Veškeré změny tras vedení je nutno zakreslit při montáži do projektu odběratele i do montážního paré. Podstatné změny tras vedení, případné zvětšení objemu přístrojů a montážních prací je nutno konzultovat s odpovědným projektantem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5. Montážní organizace zajistí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- na závěr montáže oživení, odzkoušení funkce a výchozí technickou revizi </w:t>
      </w:r>
    </w:p>
    <w:p>
      <w:pPr>
        <w:pStyle w:val="Normal"/>
        <w:spacing w:lineRule="atLeast" w:line="240" w:before="120" w:after="0"/>
        <w:jc w:val="both"/>
        <w:rPr/>
      </w:pPr>
      <w:r>
        <w:rPr/>
        <w:t>- předání zařízení uživateli po skončení výchozí revize</w:t>
      </w:r>
    </w:p>
    <w:p>
      <w:pPr>
        <w:pStyle w:val="Normal"/>
        <w:spacing w:lineRule="atLeast" w:line="240" w:before="120" w:after="0"/>
        <w:jc w:val="both"/>
        <w:rPr/>
      </w:pPr>
      <w:r>
        <w:rPr/>
        <w:t>- zaškolení osob určených k obsluze zařízení</w:t>
      </w:r>
    </w:p>
    <w:p>
      <w:pPr>
        <w:pStyle w:val="Normal"/>
        <w:spacing w:lineRule="atLeast" w:line="240" w:before="120" w:after="0"/>
        <w:jc w:val="both"/>
        <w:rPr/>
      </w:pPr>
      <w:r>
        <w:rPr/>
        <w:t>- servis instalovaného zařízení na základě požadavku uživatele.</w:t>
      </w:r>
    </w:p>
    <w:p>
      <w:pPr>
        <w:pStyle w:val="Normal"/>
        <w:spacing w:lineRule="atLeast" w:line="240" w:before="120" w:after="0"/>
        <w:jc w:val="both"/>
        <w:rPr/>
      </w:pPr>
      <w:r>
        <w:rPr/>
        <w:t>- periodické revize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6. Ochrana zdraví a bezpečnosti při práci</w:t>
      </w:r>
    </w:p>
    <w:p>
      <w:pPr>
        <w:pStyle w:val="Normal"/>
        <w:jc w:val="both"/>
        <w:rPr/>
      </w:pPr>
      <w:r>
        <w:rPr/>
        <w:t>Při jednotlivých montážních pracích je třeba dodržovat veškeré bezpečnostní předpisy o ochraně zdraví při práci.</w:t>
      </w:r>
    </w:p>
    <w:p>
      <w:pPr>
        <w:pStyle w:val="Normal"/>
        <w:jc w:val="both"/>
        <w:rPr/>
      </w:pPr>
      <w:r>
        <w:rPr/>
        <w:t>Během realizace vnitřních slaboproudých rozvodů musí být bezpodmínečně splněny následující zásady:</w:t>
      </w:r>
    </w:p>
    <w:p>
      <w:pPr>
        <w:pStyle w:val="Normal"/>
        <w:jc w:val="both"/>
        <w:rPr/>
      </w:pPr>
      <w:r>
        <w:rPr/>
        <w:t>1, Montážní práce slaboproudu smí provádět pouze organizace mající oprávnění k montážním činnostem v příslušné kategorii slaboproudu.</w:t>
      </w:r>
    </w:p>
    <w:p>
      <w:pPr>
        <w:pStyle w:val="Normal"/>
        <w:jc w:val="both"/>
        <w:rPr/>
      </w:pPr>
      <w:r>
        <w:rPr/>
        <w:t>2, Pracovníci montáže musí mít platné oprávnění potvrzující příslušnou elektrotechnickou kvalifikaci včetně zdravotní způsobilosti.</w:t>
      </w:r>
    </w:p>
    <w:p>
      <w:pPr>
        <w:pStyle w:val="Normal"/>
        <w:jc w:val="both"/>
        <w:rPr/>
      </w:pPr>
      <w:r>
        <w:rPr/>
        <w:t>3, Pracoviště, tj. prostory montáže, musí být zbaveno hrubých mechanických překážek /stavební materiál, rozměrné předměty apod./</w:t>
      </w:r>
    </w:p>
    <w:p>
      <w:pPr>
        <w:pStyle w:val="Normal"/>
        <w:jc w:val="both"/>
        <w:rPr/>
      </w:pPr>
      <w:r>
        <w:rPr/>
        <w:t>4, Osvětlení pracoviště smí být použito z typového rozvodu malého napětí, ze zdroje opatřeného bezpečným oddělovacím transformátorem, použitá svítidla mohou být pouze tovární výroby a nepoškozená, opatřena ochrannými koši.</w:t>
      </w:r>
    </w:p>
    <w:p>
      <w:pPr>
        <w:pStyle w:val="Normal"/>
        <w:jc w:val="both"/>
        <w:rPr/>
      </w:pPr>
      <w:r>
        <w:rPr/>
        <w:t>5, Elektrické nářadí používané při montáži musí být podrobeno oficiálním revizním zkouškám v předepsaných intervalech.</w:t>
      </w:r>
    </w:p>
    <w:p>
      <w:pPr>
        <w:pStyle w:val="Normal"/>
        <w:jc w:val="both"/>
        <w:rPr/>
      </w:pPr>
      <w:r>
        <w:rPr/>
        <w:t>6, Pomocné prostředky, tj. žebříky, štafle apod. musí být tovární výroby, řádně evidovány.</w:t>
      </w:r>
    </w:p>
    <w:p>
      <w:pPr>
        <w:pStyle w:val="Normal"/>
        <w:jc w:val="both"/>
        <w:rPr/>
      </w:pPr>
      <w:r>
        <w:rPr/>
        <w:t>7, Při práci v prostorách s nebezpečím pádu předmětů z výšky musí být používáno ochranných přileb.</w:t>
      </w:r>
    </w:p>
    <w:p>
      <w:pPr>
        <w:pStyle w:val="Normal"/>
        <w:jc w:val="both"/>
        <w:rPr/>
      </w:pPr>
      <w:r>
        <w:rPr/>
        <w:t>8, Při práci ve výškách musí být dbáno na řádné zabezpečení osob bezpečnostními pásy event. Srovnatelnými prostředky.</w:t>
      </w:r>
    </w:p>
    <w:p>
      <w:pPr>
        <w:pStyle w:val="Normal"/>
        <w:jc w:val="both"/>
        <w:rPr/>
      </w:pPr>
      <w:r>
        <w:rPr/>
        <w:t>9, Při použití nastřelovací pistole musí mít pracovník platné oprávnění a musí být vybaven předepsanými ochrannými pomůckami. Bezpečnost osob nacházejících se v přilehlých prostorách, musí být zajištěna vhodnými organizačními opatřeními.</w:t>
      </w:r>
    </w:p>
    <w:p>
      <w:pPr>
        <w:pStyle w:val="Normal"/>
        <w:jc w:val="both"/>
        <w:rPr/>
      </w:pPr>
      <w:r>
        <w:rPr/>
        <w:t>10, Při svařování a manipulaci s otevřeným ohněm musí být dodržována základní ustanovení požární ochrany a bezpečnosti.</w:t>
      </w:r>
    </w:p>
    <w:p>
      <w:pPr>
        <w:pStyle w:val="Normal"/>
        <w:jc w:val="both"/>
        <w:rPr/>
      </w:pPr>
      <w:r>
        <w:rPr/>
        <w:t>11, Na pracovišti musí být k dispozici řádně vybavená lékárnička první pomoci doplněna traumatologickým plánem.</w:t>
      </w:r>
    </w:p>
    <w:p>
      <w:pPr>
        <w:pStyle w:val="Normal"/>
        <w:jc w:val="both"/>
        <w:rPr/>
      </w:pPr>
      <w:r>
        <w:rPr/>
        <w:t>12, Při manipulaci na elektrických zařízeních musí být dodržena ochrana před nebezpečným dotykovým napětím ve smyslu platných ČSN.</w:t>
      </w:r>
    </w:p>
    <w:p>
      <w:pPr>
        <w:pStyle w:val="Normal"/>
        <w:jc w:val="both"/>
        <w:rPr/>
      </w:pPr>
      <w:r>
        <w:rPr/>
        <w:t>13, Během realizace musí být dodržovány platné normy ČSN, příslušné ON a související předpisy. Při montážích musí být dbáno na veškerá nařízení ochrany zdraví a bezpečnosti při práci, vč. dodržení pravidel požární bezpečnosti a zvláštních hygienick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lzni 10/2017</w:t>
      </w:r>
    </w:p>
    <w:p>
      <w:pPr>
        <w:pStyle w:val="Normal"/>
        <w:jc w:val="both"/>
        <w:rPr/>
      </w:pPr>
      <w:r>
        <w:rPr/>
        <w:t>Jaroslav Čern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ind w:firstLine="22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outlineLvl w:val="6"/>
    </w:pPr>
    <w:rPr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jc w:val="center"/>
      <w:outlineLvl w:val="7"/>
    </w:pPr>
    <w:rPr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C0C0C0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C0C0C0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Wingdings" w:hAnsi="Wingdings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spacing w:before="60" w:after="0"/>
    </w:pPr>
    <w:rPr>
      <w:rFonts w:ascii="Arial" w:hAnsi="Arial" w:cs="Arial"/>
      <w:b/>
      <w:bCs/>
      <w:sz w:val="22"/>
      <w:szCs w:val="18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Normln1">
    <w:name w:val="Normální 1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Seznamsodrkami">
    <w:name w:val="Seznam s odrážkami"/>
    <w:basedOn w:val="Normal"/>
    <w:qFormat/>
    <w:pPr>
      <w:spacing w:before="0" w:after="120"/>
      <w:ind w:left="720" w:firstLine="414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smallCaps/>
      <w:color w:val="000000"/>
      <w:sz w:val="24"/>
      <w:szCs w:val="24"/>
      <w:u w:val="single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7:08:00Z</dcterms:created>
  <dc:creator>Zbyněk Beneš</dc:creator>
  <dc:description/>
  <cp:keywords/>
  <dc:language>en-US</dc:language>
  <cp:lastModifiedBy>uzivatel</cp:lastModifiedBy>
  <cp:lastPrinted>2016-03-16T20:11:00Z</cp:lastPrinted>
  <dcterms:modified xsi:type="dcterms:W3CDTF">2017-10-12T17:38:00Z</dcterms:modified>
  <cp:revision>10</cp:revision>
  <dc:subject/>
  <dc:title>zodp</dc:title>
</cp:coreProperties>
</file>